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ВЕТ СЕЛЬСКОГО ПОСЕЛЕНИЯ «РАЗМАХНИНСКОЕ»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ЕНИ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9.01.2014                                                                                      № 40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.Размахнин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б утверждении плана социально-экономического развит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 «Размахнинское» на 2014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смотрев план социально-экономического развития сельского поселения «Размахнинское» на 2014 год, Совет  сельского поселения «Размахнинское» решил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Утвердить план социально-экономического развития сельского поселения «Размахнинское» на 2014 год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Решение вступает в силу в день, следующий за днем официального  обнарод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Контроль за выполнением настоящего решения возложить на главу сельского поселения «Размахнинское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а сельского поселения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Размахнинское»                                                        Ю.Т.Дациев                </w:t>
      </w:r>
    </w:p>
    <w:p>
      <w:pPr>
        <w:pStyle w:val="Normal"/>
        <w:tabs>
          <w:tab w:val="clear" w:pos="708"/>
          <w:tab w:val="left" w:pos="6165" w:leader="none"/>
        </w:tabs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1.2014 № 40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Годовой  план  социально-экономического развития </w:t>
      </w:r>
    </w:p>
    <w:p>
      <w:pPr>
        <w:pStyle w:val="Style17"/>
        <w:rPr>
          <w:b/>
          <w:b/>
          <w:sz w:val="28"/>
          <w:szCs w:val="28"/>
        </w:rPr>
      </w:pPr>
      <w:r>
        <w:rPr>
          <w:rFonts w:cs="Calibri"/>
        </w:rPr>
        <w:t xml:space="preserve">      </w:t>
      </w:r>
      <w:r>
        <w:rPr>
          <w:b/>
          <w:sz w:val="28"/>
          <w:szCs w:val="28"/>
        </w:rPr>
        <w:t>сельского поселения  «Размахнинское» муниципального района</w:t>
      </w:r>
    </w:p>
    <w:p>
      <w:pPr>
        <w:pStyle w:val="Style17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«Шилкинский район» Забайкальского края на 2014 год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>Главной целью плана социально-экономического развития сельского поселения «Размахнинское», является повышение  благосостояния населения на основе устойчивого экономического и социального развития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 2014 год.</w:t>
      </w:r>
    </w:p>
    <w:p>
      <w:pPr>
        <w:pStyle w:val="Style17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7"/>
        <w:ind w:left="360" w:hanging="0"/>
        <w:rPr>
          <w:sz w:val="28"/>
          <w:szCs w:val="28"/>
        </w:rPr>
      </w:pPr>
      <w:r>
        <w:rPr>
          <w:sz w:val="28"/>
          <w:szCs w:val="28"/>
        </w:rPr>
        <w:t>-формирование условий для улучшения качества жизни населения сельского поселения «Размахнинское»;</w:t>
      </w:r>
    </w:p>
    <w:p>
      <w:pPr>
        <w:pStyle w:val="Style17"/>
        <w:ind w:left="360" w:hanging="0"/>
        <w:rPr/>
      </w:pPr>
      <w:r>
        <w:rPr>
          <w:sz w:val="28"/>
          <w:szCs w:val="28"/>
        </w:rPr>
        <w:t>-рост денежных  доходов населения не менее 4%;</w:t>
      </w:r>
    </w:p>
    <w:p>
      <w:pPr>
        <w:pStyle w:val="Style17"/>
        <w:ind w:left="360" w:hanging="0"/>
        <w:rPr>
          <w:sz w:val="28"/>
          <w:szCs w:val="28"/>
        </w:rPr>
      </w:pPr>
      <w:r>
        <w:rPr>
          <w:sz w:val="28"/>
          <w:szCs w:val="28"/>
        </w:rPr>
        <w:t>-увеличение  производства сельскохозяйственной  продукции за счет ЛПХ на  5%;</w:t>
      </w:r>
    </w:p>
    <w:p>
      <w:pPr>
        <w:pStyle w:val="Style17"/>
        <w:ind w:left="360" w:hanging="0"/>
        <w:rPr>
          <w:sz w:val="28"/>
          <w:szCs w:val="28"/>
        </w:rPr>
      </w:pPr>
      <w:r>
        <w:rPr>
          <w:sz w:val="28"/>
          <w:szCs w:val="28"/>
        </w:rPr>
        <w:t>-снижение численности безработных не менее 1%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атели  социально-экономического  развития  сельского  поселения «Размахнинское» на  2014 год.</w:t>
      </w:r>
    </w:p>
    <w:p>
      <w:pPr>
        <w:pStyle w:val="Style17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517"/>
        <w:gridCol w:w="1515"/>
        <w:gridCol w:w="1222"/>
        <w:gridCol w:w="1315"/>
      </w:tblGrid>
      <w:tr>
        <w:trPr>
          <w:trHeight w:val="5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аименование  индикатор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г.</w:t>
            </w:r>
          </w:p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г.</w:t>
            </w:r>
          </w:p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показатели социально-экономического развития сельского поселения «Размахнинское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 хозяй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хозяйств населения в т.числе: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тениеводство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ивотновод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ительский рыно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, в том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 бытов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,0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ынок труда и заработной пла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организац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официально зарегистрированных безработны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регистрированной безработицы к трудоспособному населени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фонд оплаты труда работников, включая совмещ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5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номинальная начисленная заработная плата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ые располагаемые денежные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лого предприниматель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дивидуальных предпринимател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детей в возрасте 1-6 лет местами в дошкольных образовательных учреждения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и благоустройство зданий государственных дневных образовательных учрежд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ниг и журналов в библиотек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ед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ест в зрительном зал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летних оздоровительных лагер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детей, отдохнувших в них за лет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 на конец года всего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еспеченность населения жилье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емей, получающих субсидии на оплату жилищно-коммунальн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 начисленных субсидий на оплату жилищно-коммунальн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аяся в введении муниципального образования всего: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аяся в введении муниципального образования, предоставленная физическим лицам: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 владение и безвозмездное пользование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обственность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аренду (приусадебные участки)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нокос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граф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в  возрасте моложе трудоспособного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 трудоспособного 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в возрасте старше трудоспособного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одившихся детей за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 за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имуще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сновных фондов, находящихся  в муниципальной собственности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ной стоим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таточной балансовой стоим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 в органах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на органы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5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работная пла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показатели реализации отдельных полномочий по решению вопросов местного зна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ы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т.ч.собственные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ходы 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,1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0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6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,0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 муниципальных правовых программ в разрезе каждой программы: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0"/>
                <w:szCs w:val="20"/>
              </w:rPr>
              <w:t>Комплексная программа социально-экономичес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 развития с/п «Размахнинское» на 2011-2015г.г.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Style17"/>
              <w:rPr/>
            </w:pPr>
            <w:r>
              <w:rPr/>
              <w:t>итого</w:t>
            </w:r>
          </w:p>
          <w:p>
            <w:pPr>
              <w:pStyle w:val="Style17"/>
              <w:rPr/>
            </w:pPr>
            <w:r>
              <w:rPr/>
              <w:t>местный</w:t>
            </w:r>
          </w:p>
          <w:p>
            <w:pPr>
              <w:pStyle w:val="Style17"/>
              <w:rPr/>
            </w:pPr>
            <w:r>
              <w:rPr/>
              <w:t>районный</w:t>
            </w:r>
          </w:p>
          <w:p>
            <w:pPr>
              <w:pStyle w:val="Style17"/>
              <w:rPr/>
            </w:pPr>
            <w:r>
              <w:rPr/>
              <w:t>краевой</w:t>
            </w:r>
          </w:p>
          <w:p>
            <w:pPr>
              <w:pStyle w:val="Style17"/>
              <w:rPr/>
            </w:pPr>
            <w:r>
              <w:rPr/>
              <w:t>федеральный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,0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,0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0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</w:tbl>
    <w:p>
      <w:pPr>
        <w:pStyle w:val="Style17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еречень мероприятия по реализации целей и задач социально-экономического развития сельского поселения «Размахнинское» на 2014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69"/>
        <w:gridCol w:w="1504"/>
        <w:gridCol w:w="1146"/>
        <w:gridCol w:w="1953"/>
        <w:gridCol w:w="1840"/>
      </w:tblGrid>
      <w:tr>
        <w:trPr>
          <w:trHeight w:val="28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3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руб. 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крепление МТБ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и структур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апитальный ремонт школ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иобретение мягкого инвентаря для интерна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ию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емеров В.Н. </w:t>
            </w:r>
            <w:r>
              <w:rPr/>
              <w:t>(директор школ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меров В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иректор школ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меров В.Н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(директор школы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обретение мебели для кабинет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ебель для ФАП с.Краснояров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Электропеч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2014 год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монт отопительной системы СДК с.Размахнин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мплектование библиотечного фон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ДК с.Размахнино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 территори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держание кладбищ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борка территории и вывоз мусо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держание дорог местного знач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зеленение территории с/п «Размахнинское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июн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сентяб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троительство биотермической ямы с.Размахнин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имулирование сельского хозяйст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лог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Гос.поддержка в виде субсидий на животноводческую продукцию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рганизация работы по искусственному осеменению кор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ос.поддержка в виде субсидий на производство продукц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убсидии на поддержку племенного животноводст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риобретение семян элиты с/х культу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2014 г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обретение спортинвентаря и спортивной форм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ведение спортивных мероприят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2014 год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9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 за год:     2416 тыс.руб.   местный бюджет-210 тыс.руб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sz w:val="24"/>
                <w:szCs w:val="24"/>
              </w:rPr>
              <w:t>районный бюджет-1300 тыс.руб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sz w:val="24"/>
                <w:szCs w:val="24"/>
              </w:rPr>
              <w:t>краевой бюджет-848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федеральный бюджет-58 тыс.руб. 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vanish/>
        <w:highlight w:val="yellow"/>
      </w:rPr>
      <w:t>&lt;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vanish/>
        <w:highlight w:val="yellow"/>
      </w:rPr>
      <w:t>&gt;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0:26:00Z</dcterms:created>
  <dc:creator>юзер</dc:creator>
  <dc:description/>
  <cp:keywords/>
  <dc:language>en-US</dc:language>
  <cp:lastModifiedBy>Пользователь</cp:lastModifiedBy>
  <cp:lastPrinted>2014-02-03T15:39:00Z</cp:lastPrinted>
  <dcterms:modified xsi:type="dcterms:W3CDTF">2014-03-28T01:48:00Z</dcterms:modified>
  <cp:revision>4</cp:revision>
  <dc:subject/>
  <dc:title/>
</cp:coreProperties>
</file>